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qu� teneis la segunda mitad del emulador de tarje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 circuitos y el programa que os meto son para que tengais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 clara de c�mo funcionan las tarjetas, no para que lo usei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era fraudulenta. El programa emula una tarjeta AGOTADA par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e le d� mal uso. Espero que NO lo cambie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rjetas Telef�nicas 2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 pongo varios circuit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laca del microcontrola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ircuito programa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onexi�n al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PROM del microcontrolador es cargada con el programa y co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a de memoria de la tarjeta deseada. En conjunto despu�s de haber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bado os quedar� un tarjeta normal con unos cablecillos a una pl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x3 cm. Con un poco de ma�a lo podreis incluir en la propia tarj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 componentes que necesitareis 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arjeta Telefonica\Telecom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Condensadores de 27 pF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Microcontrolador MC68HC705K1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Cristal 4.43361 Mhz                                 � Circuito Emul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Resistencia de 10 K                                 �  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Zocalo de 8x2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Placa experimental de 5x5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Conector hembra para cable paralelo 8 contactos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Resistencias de 2k2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Resistencia de 220 oh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Condensadores de .1 uF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Zocalo de 8x2                               �    Circ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5 mts Cable paralelo 10 hilos multicolor    �    Program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Conector db 25 macho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Fuente de 5 V cc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Fuente de 16.5 V cc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micro es lo m�s caro, os sale por 1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 varios ficheros (hechos por DA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telf.s19: contiene el mapa de la tarjeta en formato Motorola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05k.exe: soft para programar el micro. Tiene las instruccione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encia de encendido de Vpp y de V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rad primero que el micro este virgen, cargad el archivo dant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ad el micro y verificad que ha cargado b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Circuito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a del Microcontrolad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ene al micro ( 705k1 ), el cristal, los condensadores y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stencia para el reset. Montadlo todo como en la GIF, dejand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 para el final. Lo mejor es que useis un z�ca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ad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 circuito es el que se enchufa a la salida PLT para program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controla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la placa del programador se empieza por soldar el zocalo, lu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 3 resistencias y por �ltimo el cable parale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la otra punta del cable se suelda el conector db 25 macho ( el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esora del lado del PC ). Revisad que cada pin del conector vaya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illa correcta del mi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ectad por �ltimo las dos fuentes , recordando que AMBAS deben 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ave de encendido INDEPENDI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qu� viene lo mas jodido del asunto. Para armar el host (o sea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jeta que vamos a meter en el tel�fono) es altamente recome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er un soldador de POCA potencia, de 15W estar� b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teneis uno de 30W (que es lo m�s normal) le poneis un di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N4007 en serie con uno de los cables de alimentaci�n y listo. Si 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s de 30W olvidad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ro hay que calentar la chapita que corresponde al termina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/O de la tarjeta (ver el dibujo de la primera parte que sub�) h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se despegue; para despues volverla a pegar en el mismo l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ent�ndola otra vez. Con esto logramos que se corte la conexi�n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y entre el contacto y el chip propiamente di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ed cuidado de que al pegar la chapita no se toque con ninguna de la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�n a los cost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ora hay que soldar desde cada contacto un cablecito (el mas fin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ais, los hay tipo pelo) a un conector colocado en el extremo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j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iene mandar cuatro cables por arriba, y cuatro por abajo rode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tarjeta, lo mas directo posible, tapando y aisl�ndolos con celo o ci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sl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el extremo de la tarjeta se pegan 4 pines del lado de arriba 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lado de abajo para formar el conector macho el cual se insertar�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ector hembra del cable parale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 �ltimo hay que soldar cada cable a un pin del conector, con lo qu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quedar� listo para comunicar el telefono con el mundo ex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uncionamiento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funcionamiento es muy simple. Dentro del micro hay un mapa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jeta intacto. Cada vez que llega un pulso de reloj del tel�f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activa una interrupci�n en el micro. Ah� se fija el es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los contactos de Reset y de R/W, conectados al port del mi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emulamos el funcionamiento de la tarjeta. Si hay que resetear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unta una variable al inicio del mapa de la tarjeta. Si hay que leer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a de a uno los bits por uno de los puertos del micro. Si hay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ibir se setea internamente a 1 es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eno, en realidad la escritura no funcionan asi. Armad la tarj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probador y mirad como se graba y por que la tarjeta marca agot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ud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Sp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