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arjetas Telef�nic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C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 tarjeta telef�nica esta compuesta por una memoria tipo pro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o serie. Esta memoria es un conjunto de fusibles, los cuale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man o se dejan intactos para hacer los '1' o '0' l�gicos. Una vez qu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ible es quemado, no puede volver a restaura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ando uno ingresa una tarjeta se realiza una serie de chequeos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rla, y cuenta cu�ntos fusibles quedan sin quemar del total.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a paso se quema uno. Como una vez que un fusible es quemado N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ede volver a restaurar, es IMPOSIBLE recargar la tarj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 caracter�sricas de esta memoria ser�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ia programable una vez PROM de 256 Bits con Fusible de Bloqu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rganizacion de 256 Bits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96 Bits Protegidos del Modo escritura por Fusible de Bloqu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sion de alimentacion Vcc = 5 V y Tension de Programacion Vpp = 21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85 mW de consumo en modo Lect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cializado en el encendido (Re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Ŀ    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�   Vcc   �     �� Gnd   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 �  �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Ŀ 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Ŀ ��� �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� R\W   ������ ���  Vpp  �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</w:t>
      </w:r>
      <w:r>
        <w:rPr>
          <w:rtl w:val="true"/>
        </w:rPr>
        <w:t>ٳ</w:t>
      </w: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Ŀ�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� CK    ����������  I\O  �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 �Ŀ �Ŀ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 � �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4�  Reset   �� �   Fuse   �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        ��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cc   : Provee la alimentacion positiva de la tarjeta, 5 V  +-  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d   : Es la masa de la tarj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pp   : Para leer un fusible se pone a 5V (Vcc),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quemarlos se pone a 21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: Esta pata, funciona a nivel bajo, y con un 0 resete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tador interno que sirve para acceder a la tarj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/O   : por esta pata entran o salen los datos, segun se lea 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rabe la tarj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/W   : Poniendo esta pata a Gnd, se le indica a la tarjeta qu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quiere leer el bit apuntado por el contador, con Vcc s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dica que se quiere gra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   : Esta pata no tiene importancia para el usuario, ya que s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 la frabricacion y programacion de la tarj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siguiente es un diagrama esquem�tico del circuito de la tarje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Ŀ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CK�������������Ŀ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>Ŀ     �������������Ŀ Reset���������������Ŀ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R/W�����&gt;�             ������&gt;�     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    �             �      �</w:t>
      </w:r>
      <w:r>
        <w:rPr/>
        <w:t>CONTADOR 8 BITS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</w:t>
      </w:r>
      <w:r>
        <w:rPr/>
        <w:t>Ŀ   �DECODIFICADOR� Inc  �     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Reset���&gt;�             ������&gt;�     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  ���������������      �������������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E�          4 BITS    �     �4 BIT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s�      ���������������   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c�      �  ���Ŀ    ��������������Ŀ    ���Ŀ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r�      �  �   �    �  DEC.   Y    �    �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i�      �  �   �    ����������������    �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t�      �  �   �            �16 BITS    �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u�      �  � D �    ��������������Ŀ    �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r�      �  � E �    �    Addr Y    �    � D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a�      �  � C �    �A             �    � R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�      �  � </w:t>
      </w:r>
      <w:r>
        <w:rPr/>
        <w:t>. �16 B�d             �    � I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�      ��</w:t>
      </w:r>
      <w:r>
        <w:rPr/>
        <w:t>&gt;�   ����&gt;�d   MEMORIA   ����&gt;� V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�         � </w:t>
      </w:r>
      <w:r>
        <w:rPr/>
        <w:t>X �    �r    PROM     �    � E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�         �   �    �              �    � </w:t>
      </w:r>
      <w:r>
        <w:rPr/>
        <w:t>R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�         �   �    �</w:t>
      </w:r>
      <w:r>
        <w:rPr/>
        <w:t>X  R/W  Vpp   �    �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�         �   �    ����������������    �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�         �   �        </w:t>
      </w:r>
      <w:r>
        <w:rPr/>
        <w:t>^     ^         �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�         �   �    ��������������</w:t>
      </w:r>
      <w:r>
        <w:rPr/>
        <w:t>Ŀ    �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</w:t>
      </w:r>
      <w:r>
        <w:rPr/>
        <w:t>Ŀ      �         �����    �  DRIVER DE   �    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Fuse��Ŀ   �                  �  ESCRITURA   �      �         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 �   �                  ����������������      ���������</w:t>
      </w:r>
      <w:r>
        <w:rPr/>
        <w:t>&gt;�I/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�������������������</w:t>
      </w:r>
      <w:r>
        <w:rPr/>
        <w:t>Ŀ       ^       ^                 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</w:t>
      </w:r>
      <w:r>
        <w:rPr/>
        <w:t>Logica de Proteccion�       �       �                   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</w:t>
      </w:r>
      <w:r>
        <w:rPr/>
        <w:t>de escritura.       ���������       �������������������ĴVp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</w:t>
      </w:r>
      <w:r>
        <w:rPr/>
        <w:t>(compuerta tipo AND)�                                 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��������������������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manera menos te�rica ser�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Ŀ      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o�������o���������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Reset   Enable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o&gt;Ck   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Vcc     � � � � � � �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� � � � � �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Gnd     � � � � � � �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� � � � � �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� � � � � �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ĴVpp   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ĴI\O   _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R/W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reseteas (reset=0) el contador interno se pone a 0, y el punter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memoria se sit�a en la posici�n 0. Cada pulso de CLK incrementar�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tero de la memoria en una posici�n. Si estando la memoria apuntan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 bit determinado la patilla R/W est� a 0 (a nivel bajo), entonce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/O leeremos los bits que contiene la tarjeta. Si est� a 1 podremos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 esa patilla los datos a gra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tenemos el R/W=1 los pulsos del reloj NO incrementan el conta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estoy en el bit 13, paso a escritura, doy un pulso de reloj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elvo a lectura, seguir� estando en el bit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 256 bits de la tarjeta se dividen en dos partes, 96 protegido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0 no-protegidos. Los 96 (del 0 al 95) tiene el nr de serie, fabrica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�s, y datos de la frabicaci�n e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los 160 no-protegidos 10 son quemados como prueba, as� que s�lo 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dan 150. Si tomamos cada byte como 8 bits el mapa de la tarj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�a �s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  valor   signific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             83h       Indica que es una tarjeta de tel�fonos est�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             FFh       :-? 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             FFh       :-???? :-((((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             5Ah,9Eh   5Ah para 25 pulsos, 9Eh para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             XX        Los bytes 5,6, y 7 forman el numero de serie d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             XX        bits visible en la parte posterior de la tarj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 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             00        :-???????? :-((((((((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             XX        Multiplicando este numero por 10 se obtien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antidad de pulsos que contiene la tarj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1Eh       :-???????????? :''-(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     XXh       Indica el pais de u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FFh       8 bits probados en la fab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     C0h       2 bits probados en la fab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31           00h       Area de datos. Cada bit en 0 corresponde a un pu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in us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